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Załącznik  8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 , ........................... 2014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ZBIORCZY CZĘŚCI USTNEJ EGZAMINU MATURALN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roku szkolnym 2013/20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40"/>
        <w:rPr/>
      </w:pPr>
      <w:r>
        <w:rPr>
          <w:sz w:val="22"/>
          <w:szCs w:val="22"/>
        </w:rPr>
        <w:t xml:space="preserve">Egzamin przeprowadzono w dniach od .............................................. do .......................................... 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5"/>
        <w:gridCol w:w="675"/>
        <w:gridCol w:w="675"/>
        <w:gridCol w:w="629"/>
        <w:gridCol w:w="630"/>
        <w:gridCol w:w="631"/>
        <w:gridCol w:w="525"/>
        <w:gridCol w:w="525"/>
        <w:gridCol w:w="525"/>
      </w:tblGrid>
      <w:tr>
        <w:trPr>
          <w:trHeight w:val="39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 / poziom</w:t>
            </w:r>
          </w:p>
        </w:tc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dających</w:t>
            </w:r>
          </w:p>
        </w:tc>
      </w:tr>
      <w:tr>
        <w:trPr>
          <w:trHeight w:val="393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głoszonych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zystąpił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macierzystej szkoły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Skierowani przez OKE*</w:t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em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+2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awało jako przedmiot obowiązkowy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awało jako przedmiot dodatkowy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zgłosiło się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wolnieni </w:t>
            </w:r>
          </w:p>
        </w:tc>
        <w:tc>
          <w:tcPr>
            <w:tcW w:w="525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Razem</w:t>
            </w:r>
            <w:r>
              <w:rPr>
                <w:sz w:val="18"/>
                <w:szCs w:val="18"/>
              </w:rPr>
              <w:t xml:space="preserve"> (3+4+5+6+7)</w:t>
            </w:r>
          </w:p>
        </w:tc>
      </w:tr>
      <w:tr>
        <w:trPr>
          <w:trHeight w:val="82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ał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zdało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5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olsk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ęzyk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……………………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ęzyk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Zdający skierowani przez OKE na podstawie pisma OKE nr……………………. z dnia 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Uwagi o przebiegu egzaminu</w:t>
      </w:r>
    </w:p>
    <w:p>
      <w:pPr>
        <w:pStyle w:val="Normal"/>
        <w:spacing w:before="120" w:after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Obserwatorzy obecni podczas egzaminu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Imię i nazwisk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Nazwa i adres instytucji delegującej/upoważniającej </w:t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362"/>
      </w:tblGrid>
      <w:tr>
        <w:trPr>
          <w:trHeight w:val="10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pieczęć i podpis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  <w:szCs w:val="22"/>
              </w:rPr>
              <w:t>przewodniczącego zespołu egzaminacyj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ddzielne listy indywidualnych wyników dla poszczególnych języków –  ........... str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oświadczone przez dyrektora szkoły kserokopie zaświadczeń o uzyskaniu tytułu laureata lub finalisty olimpiady –  .......... szt.</w:t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ęzyk mniejszości narodowej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 </w:t>
      </w:r>
      <w:r>
        <w:rPr>
          <w:color w:val="000000"/>
        </w:rPr>
        <w:t>np.: angielski bez określania poziomu, angielski  poziom podstawowy, angielski  poziom rozszerzony, angielski  poziom dwujęzyczn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8:00Z</dcterms:created>
  <dc:creator>Afolwaczny</dc:creator>
  <dc:description/>
  <cp:keywords/>
  <dc:language>en-US</dc:language>
  <cp:lastModifiedBy>Marcin Smolik</cp:lastModifiedBy>
  <cp:lastPrinted>2004-07-16T16:20:00Z</cp:lastPrinted>
  <dcterms:modified xsi:type="dcterms:W3CDTF">2013-08-28T18:15:00Z</dcterms:modified>
  <cp:revision>3</cp:revision>
  <dc:subject/>
  <dc:title>Załącznik</dc:title>
</cp:coreProperties>
</file>